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Rehabilitación de Calle Juan Pablo II, Municipio de Lerdo, Dgo. mediante la construcción consistente en trabajos Preliminares, Pavimentos, Estructuras, Reparación de Redes de Agua Potable y Drenaje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í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ía y/o a terceras personas, con motivo de la ejecución de las obras, por no ajustarse a lo estipulado en el contrato, por inobservancia de las instrucciones dadas por escrito por la Secretarí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í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í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PRELIMINARE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os trabajos de Preliminares se realizarán de acuerdo al proyecto, sus especificaciones generales y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LIMPIEZA DE LA SUPERFICIE DE RODADURA Y ACOTAMIENT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t>La limpieza de la superficie de rodamiento y acotamientos, es el conjunto de actividades que se realizan sobre la superficie del pavimento con el propósito de eliminar los objetos extraños que afecten la comodidad y seguridad del usuari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la limpieza de la superficie de rodamiento y de los acotamientos, deben ser tales que no causen daños a la superficie o a la estructura del pavimento, ni pongan en peligro la integridad de los usuari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l equipo que se utilice para la limpieza de la superficie de rodamiento y los acotamientos, será el adecuado para obtener la calidad especificada por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t>Los residuos producto de la limpieza se cargarán y transportarán al banco de desperdicios elegido por el contratista, en vehículos con cajas cerradas o protegidas con lona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objetos sólidos, tales como fragmentos de roca, árboles o pedazos de madera, basura y otros desperdicios que se encuentren en forma aislada sobre la superficie de rodamiento y/o los acotamientos, que no sea posible remover mediante la barredora, se retirarán mediante pepena y carga directa al camión, o se acumularán en almacenamientos temporales que apruebe la Secretaría, de tal forma que no vuelvan a depositarse sobre la superficie del pavimen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unidad de medida será la Hectárea (Ha) tomando como base las cantidades de proyecto en general </w:t>
      </w:r>
      <w:r>
        <w:rPr/>
        <w:t xml:space="preserve">limpieza de la superficie de rodamiento y acotamientos, se sujetará a lo indicado en la cláusula N-CSV-CAR-2.02-001/10 de la </w:t>
      </w:r>
      <w:r>
        <w:rPr>
          <w:rFonts w:cs="Arial" w:ascii="Arial" w:hAnsi="Arial"/>
        </w:rPr>
        <w:t>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 xml:space="preserve">A.- </w:t>
        <w:tab/>
        <w:t xml:space="preserve">   RECONSTRUCCIÓN DE SUBBASES O BASES HIDRÁULIC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Para la Reconstrucción de bases se realizará lo siguiente: se procederá a realizar un fresado de base y carpeta existente, en el espesor suficiente para que se construya una base compactada al 100% del</w:t>
      </w:r>
      <w:r>
        <w:rPr>
          <w:rFonts w:cs="Arial" w:ascii="Arial" w:hAnsi="Arial"/>
          <w:lang w:val="es-ES_tradnl"/>
        </w:rPr>
        <w:t xml:space="preserve"> espesor indicado en el proyecto, utilizando material procedente de la escarificación y agregando el 30% de material de banco con calidad de base, previamente autorizado por “La Dependencia” para tal fi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sz w:val="22"/>
          <w:lang w:val="es-ES_tradnl"/>
        </w:rPr>
      </w:pPr>
      <w:r>
        <w:rPr>
          <w:rFonts w:cs="Arial" w:ascii="Arial" w:hAnsi="Arial"/>
          <w:sz w:val="2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pago por unidad de obra terminada se apegará además de lo estipulado en la cláusula N-CSV-CAR-4-02-004/03 construcción de subbases y bases, el fresado de base y carpeta y los acarreos necesarios para llevar los materiales.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AC-20,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i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BACHEO SUPERFICIAL AISLADO.</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1.-</w:t>
        <w:tab/>
        <w:t>En las áreas del pavimento en donde una porción de la superficie de rodamiento ha sido destruida o removida y/o donde lo ordene la Dependencia, se procederá a efectuar los trabajos de reparación marcando el área a reparar cuidando que tenga forma rectangular y que dos de sus lados sean perpendiculares al eje del camino, además la superficie descubierta deberá ser compactada al grado y espesor que indique el proyecto y/o que ordene la Dependencia, conforme lo establece, para cada caso en particular, el inciso N-CSV-CAR-2-02-003/16 de la Normativa para la Infraestructura del Transporte, utilizando los productos asfálticos o equivalentes adecuados.</w:t>
      </w:r>
    </w:p>
    <w:p>
      <w:pPr>
        <w:pStyle w:val="Normal"/>
        <w:tabs>
          <w:tab w:val="clear" w:pos="709"/>
          <w:tab w:val="left" w:pos="-720" w:leader="none"/>
        </w:tabs>
        <w:overflowPunct w:val="false"/>
        <w:autoSpaceDE w:val="false"/>
        <w:ind w:left="2160" w:hanging="742"/>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w:t>
        <w:tab/>
        <w:t>Para restituir la superficie de rodamiento se utilizará mezcla asfáltica elaborada por el sistema de mezcla en el lugar y/o en caliente de acuerdo a lo indicado en el proyecto, con las características y grado de compactación señaladas en el inciso N-CTR-CAR-1-04-007/15 y N-CTR-CAR-1-04-006/1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w:t>
        <w:tab/>
        <w:t xml:space="preserve">   BACHEO PROFUNDO AISLAD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En las zonas inestables de la superficie de rodamiento actual y/o donde lo ordene la Dependencia, deberá llevarse a cabo de acuerdo al inciso N-CSV-CAR-2-02-004/15 de la Normativa para la Infraestructura del Transport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relleno de la caja se hará hasta 5 cm. abajo del nivel de la superficie de rodamiento actual, compactándola en capas con espesor no mayor de 10 cm. con material de calidad de base hidráulica de 20 cm. de espesor, 25 cm. de material con calidad de Subrasante, y la compactación de 10 cm. de terreno natural. Incorporándole agua para compactación.</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ara restituir la superficie de rodamiento se utilizará mezcla asfáltica elaborada por el sistema de mezcla en el lugar y/o en caliente de acuerdo a lo indicado en el proyecto, con las características y grado de compactación señaladas en el inciso N-CTR-CAR-1-04-007/15 y N-CTR-CAR-1-04-006/1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w:t>
        <w:tab/>
        <w:t xml:space="preserve">     CAPAS DE RODADURA DE UN RIEGO (RIEGO DE SELL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n las superficies del pavimento en donde se hayan efectuado renivelaciones o bacheos y/o donde lo indique la Dependencia, se aplicará un riego de sello premezclado con material pétreo 3-A, a razón de 12 Lts/m2, elaborado como se indica en el inciso N-CSV-CAR-3-02-002/15 de la Normativa para la Infraestructura del Transporte, debiendo aplicarlo con EQUIPO ESPARCIDOR DE SELLO de acuerdo con los lineamientos establecidos utilizando los productos asfálticos adecuados que cumplan con especificacion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á a efecto el desmantelamiento de los materiales aprovechables, en general las Demoliciones y desmantelamiento se apegará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rPr>
      </w:pPr>
      <w:r>
        <w:rPr>
          <w:rFonts w:cs="Arial" w:ascii="Arial" w:hAnsi="Arial"/>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PAV 1.- CONCRETO FLUIDO</w:t>
        <w:tab/>
        <w:tab/>
      </w:r>
    </w:p>
    <w:p>
      <w:pPr>
        <w:pStyle w:val="TextBody"/>
        <w:rPr>
          <w:rFonts w:ascii="Arial" w:hAnsi="Arial" w:cs="Arial"/>
          <w:b/>
          <w:b/>
          <w:color w:val="000000"/>
          <w:sz w:val="18"/>
          <w:szCs w:val="22"/>
          <w:lang w:val="es-MX"/>
        </w:rPr>
      </w:pPr>
      <w:r>
        <w:rPr>
          <w:rFonts w:cs="Arial"/>
          <w:b/>
          <w:color w:val="000000"/>
          <w:sz w:val="18"/>
          <w:szCs w:val="22"/>
          <w:lang w:val="es-MX"/>
        </w:rPr>
      </w:r>
    </w:p>
    <w:p>
      <w:pPr>
        <w:pStyle w:val="Normal"/>
        <w:jc w:val="both"/>
        <w:rPr>
          <w:rFonts w:ascii="Arial" w:hAnsi="Arial" w:cs="Arial"/>
          <w:color w:val="000000"/>
          <w:sz w:val="22"/>
          <w:szCs w:val="22"/>
        </w:rPr>
      </w:pPr>
      <w:r>
        <w:rPr>
          <w:rFonts w:cs="Arial" w:ascii="Arial" w:hAnsi="Arial"/>
          <w:color w:val="000000"/>
          <w:sz w:val="22"/>
          <w:szCs w:val="22"/>
        </w:rPr>
        <w:t>Definición. Es un mortero de baja densidad controlada, de resistencia tal que puede ser excavable, que supera el comportamiento de los suelos y rellenos granulares tradicionales. Este material, de manera natural es auto nivelante, por lo que no requiere compactación ni vibrado, para desarrollar sus características mecánicas.</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Su ejecución se sujetará a lo indicado en el inciso N-CTR-CAR-1-02-003/04 del libro CTR Construcción, de la Normativa para la Infraestructura del Transporte</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El relleno fluido es equivalente a un suelo liquido totalmente bombeable que, se produce, transporta y garantiza como un concreto. </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Las características deberán ser de un peso volumétrico de 1600 a 1920 kg/m3 la fluidez recomendada es equivalente a un revenimiento de 23 +- 3.5 cm.  deberá ser con calidad de base de 15 a 25 kg/cm2 con un V. R. S. Equivalente o superior al 80%</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Los materiales utilizados en la producción del concreto fluido deberán cumplir con las normas aplicables en cada caso de acuerdo a lo siguiente:</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pPr>
      <w:r>
        <w:rPr>
          <w:rFonts w:cs="Arial" w:ascii="Arial" w:hAnsi="Arial"/>
          <w:color w:val="000000"/>
          <w:sz w:val="22"/>
          <w:szCs w:val="22"/>
          <w:lang w:val="en-US"/>
        </w:rPr>
        <w:t xml:space="preserve">Cemento   nmxc-1 1980 cemento Portland, nmxc-2 1986 cemento Portland puzolana </w:t>
      </w:r>
    </w:p>
    <w:p>
      <w:pPr>
        <w:pStyle w:val="Normal"/>
        <w:jc w:val="both"/>
        <w:rPr>
          <w:rFonts w:ascii="Arial" w:hAnsi="Arial" w:cs="Arial"/>
          <w:color w:val="000000"/>
          <w:sz w:val="22"/>
          <w:szCs w:val="22"/>
        </w:rPr>
      </w:pPr>
      <w:r>
        <w:rPr>
          <w:rFonts w:cs="Arial" w:ascii="Arial" w:hAnsi="Arial"/>
          <w:color w:val="000000"/>
          <w:sz w:val="22"/>
          <w:szCs w:val="22"/>
        </w:rPr>
        <w:t>Agregados nmxc-111 1982 agregados para concretos, especificaciones agua nmxc-122 agua para concreto</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overflowPunct w:val="false"/>
        <w:autoSpaceDE w:val="false"/>
        <w:jc w:val="both"/>
        <w:rPr>
          <w:rFonts w:ascii="Arial" w:hAnsi="Arial" w:cs="Arial"/>
        </w:rPr>
      </w:pPr>
      <w:r>
        <w:rPr>
          <w:rFonts w:cs="Arial" w:ascii="Arial" w:hAnsi="Arial"/>
          <w:color w:val="000000"/>
          <w:sz w:val="22"/>
          <w:szCs w:val="22"/>
        </w:rPr>
        <w:t>Medición y pago.</w:t>
        <w:tab/>
        <w:t>El concreto fluido por unidad de obra terminada se medirá en m3 efectivamente colocados, el pago por este concepto incluye material mano de obra equipo y herramienta, acarreos y todo lo necesario para su correcta aplicación.</w:t>
      </w:r>
    </w:p>
    <w:p>
      <w:pPr>
        <w:pStyle w:val="Normal"/>
        <w:overflowPunct w:val="false"/>
        <w:autoSpaceDE w:val="false"/>
        <w:jc w:val="both"/>
        <w:rPr>
          <w:rFonts w:ascii="Arial" w:hAnsi="Arial" w:cs="Arial"/>
        </w:rPr>
      </w:pPr>
      <w:r>
        <w:rPr>
          <w:rFonts w:cs="Arial" w:ascii="Arial" w:hAnsi="Arial"/>
        </w:rPr>
      </w:r>
    </w:p>
    <w:p>
      <w:pPr>
        <w:pStyle w:val="Normal"/>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INHD 2.-   RENIVELACION DE CAJA DE VÁLVULAS</w:t>
        <w:tab/>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b/>
          <w:b/>
          <w:bCs/>
          <w:sz w:val="22"/>
          <w:szCs w:val="22"/>
        </w:rPr>
      </w:pPr>
      <w:r>
        <w:rPr>
          <w:rFonts w:cs="Arial" w:ascii="Arial" w:hAnsi="Arial"/>
          <w:sz w:val="22"/>
          <w:szCs w:val="22"/>
        </w:rPr>
        <w:t>La renivelación de caja de válvulas con recuperación de materiales se llevara a cabo demoliendo la losa existente con recuperación de materiales, demolición de hiladas dañadas o sobrantes; en su caso, construcción de hiladas hasta el nivel indicado por la rasante del arroyo, asiento, cimbra, descimbra acero de refuerzo, suministro del concreto de resistencia según proyecto, colado, vibrado acabado superficial colocación de marco contramarco y tapa materiales mano de obra equipo necesario y limpieza final de obra acarreo fuera de la obra de los materiales acumulados por la limpieza por unidad de obra terminada.</w:t>
      </w:r>
    </w:p>
    <w:p>
      <w:pPr>
        <w:pStyle w:val="Normal"/>
        <w:overflowPunct w:val="false"/>
        <w:autoSpaceDE w:val="false"/>
        <w:jc w:val="both"/>
        <w:rPr>
          <w:rFonts w:ascii="Arial" w:hAnsi="Arial" w:cs="Arial"/>
          <w:b/>
          <w:b/>
          <w:bCs/>
          <w:sz w:val="22"/>
          <w:szCs w:val="22"/>
        </w:rPr>
      </w:pPr>
      <w:r>
        <w:rPr>
          <w:rFonts w:cs="Arial" w:ascii="Arial" w:hAnsi="Arial"/>
          <w:b/>
          <w:bCs/>
          <w:sz w:val="22"/>
          <w:szCs w:val="22"/>
        </w:rPr>
      </w:r>
    </w:p>
    <w:p>
      <w:pPr>
        <w:pStyle w:val="Normal"/>
        <w:ind w:left="1985" w:hanging="1985"/>
        <w:jc w:val="both"/>
        <w:rPr/>
      </w:pPr>
      <w:r>
        <w:rPr>
          <w:rFonts w:cs="Arial" w:ascii="Arial" w:hAnsi="Arial"/>
          <w:b/>
          <w:bCs/>
          <w:color w:val="000000"/>
          <w:sz w:val="22"/>
          <w:szCs w:val="22"/>
        </w:rPr>
        <w:t>INHD 3.-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80X60x8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835926952"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486037575"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539575008"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72479490"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467680169" r:id="rId10"/>
        </w:object>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ALCP 2.- BOCA DE TORMENTA TIPO 1 DE 1.00 X 1,00 X 1.50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pPr>
      <w:r>
        <w:rPr>
          <w:rFonts w:eastAsia="Arial" w:cs="Arial" w:ascii="Arial" w:hAnsi="Arial"/>
        </w:rPr>
        <w:t xml:space="preserve"> </w:t>
      </w:r>
      <w:r>
        <w:rPr>
          <w:rFonts w:cs="Arial" w:ascii="Arial" w:hAnsi="Arial"/>
        </w:rPr>
        <w:t xml:space="preserve">EJECUCIÓN: Por </w:t>
      </w:r>
      <w:bookmarkStart w:id="0" w:name="_Hlk57227928"/>
      <w:r>
        <w:rPr>
          <w:rFonts w:cs="Arial" w:ascii="Arial" w:hAnsi="Arial"/>
        </w:rPr>
        <w:t>boca de tormenta</w:t>
      </w:r>
      <w:bookmarkEnd w:id="0"/>
      <w:r>
        <w:rPr>
          <w:rFonts w:cs="Arial" w:ascii="Arial" w:hAnsi="Arial"/>
        </w:rPr>
        <w:t xml:space="preserve">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 construcción de la boca de tormenta se hará siguiendo los lineamientos señalados en los planos, líneas y niveles del proyecto y/o las órdenes del supervisor. La construcción de la cimentación de la boca de tormenta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 boca de tormenta se construirá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 cimentación de la boca de tormenta quedara formada por una losa de concreto simple o armado, de las dimensiones y características señaladas por aquellos y sobre la cual apoyarán los cuatro muros perimetrales de la boca de tormenta;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El paramento interior de los muros perimetrales de la boca de tormenta se recubrirá con un aplanado de mortero cemento-arena en proporción de 1:3 y con un espesor mínimo de 1.0 (un) centímetro, el que será terminado con llana o regla y pulido fino de cemento. Los aplanados deberán ser curados durante 10 (diez) días con agua.</w:t>
      </w:r>
    </w:p>
    <w:p>
      <w:pPr>
        <w:pStyle w:val="Header"/>
        <w:jc w:val="both"/>
        <w:rPr>
          <w:rFonts w:ascii="Arial" w:hAnsi="Arial" w:eastAsia="Arial" w:cs="Arial"/>
        </w:rPr>
      </w:pPr>
      <w:r>
        <w:rPr>
          <w:rFonts w:eastAsia="Arial" w:cs="Arial" w:ascii="Arial" w:hAnsi="Arial"/>
        </w:rPr>
        <w:t xml:space="preserve"> </w:t>
      </w:r>
    </w:p>
    <w:p>
      <w:pPr>
        <w:pStyle w:val="Header"/>
        <w:jc w:val="both"/>
        <w:rPr/>
      </w:pPr>
      <w:r>
        <w:rPr>
          <w:rFonts w:cs="Arial" w:ascii="Arial" w:hAnsi="Arial"/>
        </w:rPr>
        <w:t xml:space="preserve">Cuando así sea necesario se usarán cerchas para la construcción de la boca de tormenta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la boca de tormenta, será medida para fines de pago en unidades, considerándose como unidad una boca de tormenta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boca de tormenta de acuerdo con el plano correspondiente.</w:t>
      </w:r>
      <w:r>
        <w:rPr>
          <w:rFonts w:cs="Arial"/>
          <w:color w:val="000000"/>
          <w:sz w:val="24"/>
          <w:szCs w:val="24"/>
          <w:lang w:eastAsia="es-MX"/>
        </w:rPr>
        <w:t xml:space="preserve"> </w:t>
      </w:r>
    </w:p>
    <w:p>
      <w:pPr>
        <w:pStyle w:val="TextBody"/>
        <w:rPr>
          <w:rFonts w:cs="Arial"/>
          <w:b/>
          <w:b/>
          <w:color w:val="000000"/>
          <w:sz w:val="22"/>
          <w:szCs w:val="22"/>
          <w:lang w:val="es-MX" w:eastAsia="es-MX"/>
        </w:rPr>
      </w:pPr>
      <w:r>
        <w:rPr>
          <w:rFonts w:cs="Arial"/>
          <w:b/>
          <w:color w:val="000000"/>
          <w:sz w:val="22"/>
          <w:szCs w:val="22"/>
          <w:lang w:val="es-MX"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r>
    <w:bookmarkStart w:id="1" w:name="_Hlk57218637"/>
    <w:r>
      <w:rPr>
        <w:rFonts w:cs="Arial" w:ascii="Arial" w:hAnsi="Arial"/>
        <w:color w:val="000000"/>
        <w:sz w:val="15"/>
        <w:szCs w:val="15"/>
      </w:rPr>
      <w:t>REHABILITACION DE CALLE JUAN PABLO II, MUNICIPIO DE LERDO, DGO.</w:t>
    </w:r>
    <w:bookmarkEnd w:id="1"/>
    <w:r>
      <w:rPr>
        <w:rFonts w:cs="Arial" w:ascii="Arial" w:hAnsi="Arial"/>
        <w:color w:val="000000"/>
        <w:sz w:val="15"/>
        <w:szCs w:val="15"/>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23:42:00Z</dcterms:created>
  <dc:creator>Ing. Alejandro Reyna Pacheco</dc:creator>
  <dc:description/>
  <cp:keywords/>
  <dc:language>en-US</dc:language>
  <cp:lastModifiedBy>Daniel Reyna</cp:lastModifiedBy>
  <cp:lastPrinted>2020-11-20T12:45:00Z</cp:lastPrinted>
  <dcterms:modified xsi:type="dcterms:W3CDTF">2020-11-26T19:54:00Z</dcterms:modified>
  <cp:revision>7</cp:revision>
  <dc:subject/>
  <dc:title>ESPECIFICACIONES  TÉCNICAS</dc:title>
</cp:coreProperties>
</file>